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phabetical global index (GI.HTM) is created providing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opics in all file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KNB text files relating to mythology are suppl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, autohtml may have trouble locat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 file unless it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=no               (Should links match on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=left                      (Table cell alignment, left, c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curse=no                   (If no recurse=yes, links t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point straigh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ing item are su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lows processing down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not normally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=yes                    (Use advanced options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verride the title font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 settings above if advanced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="space.gif"          (Backgound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colour="#000000"             (Background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ur="#FFFFFF"           (Tex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lour="#FFFF00"           (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k colour="#000000"          (A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k colour="#FFFF00"          (Visited link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ize=5                    (Item tit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ur="FF0000"           (Item title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=3                     (Item data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our="F0F0F0"            (Item data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may include a maximum of 50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four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 and a global index file called GI.HTM.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nk to all the source files. If you only have one sour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delete the TOC.HTM file. If you have separat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=yes set in the autohtml.ini configuration file, then two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created for each source file. The name of on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ce 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autohtml under Windows, it crash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Windows (and especially Windows 95) has a very poor memory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version of autohtml is best run in DOS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version will generally run under Windows with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